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533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33"/>
      </w:tblGrid>
      <w:tr>
        <w:trPr>
          <w:tblHeader w:val="true"/>
        </w:trPr>
        <w:tc>
          <w:tcPr>
            <w:tcW w:w="8533" w:type="dxa"/>
            <w:tcBorders/>
            <w:shd w:fill="C0C0C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Simplified Arabic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  <w:lang w:val="en-US" w:eastAsia="zh-CN"/>
              </w:rPr>
              <w:t>25</w:t>
            </w:r>
          </w:p>
        </w:tc>
      </w:tr>
      <w:tr>
        <w:trPr>
          <w:tblHeader w:val="true"/>
        </w:trPr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قان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ار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رك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ك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لي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ى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ر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ظ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ق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عال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ذير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ج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إن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ذ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خلو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د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دير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و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أ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او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ى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دي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رز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قاد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تخذ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ث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ه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ن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ل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ل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ل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ف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ع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ل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ت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اة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مات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حياء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شور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ث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ين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/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ض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ر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حا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ف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فتر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ل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عا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هو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ض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بش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اه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س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د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ي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ز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ؤ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ئ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قال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ل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زور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ظ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زو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ذ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تص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ؤ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ك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ذ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سب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ف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افتر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اط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كتتب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ض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ر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ط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سفندي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كتتب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تسخ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س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دا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كتت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ت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ت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حفظ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كتب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يل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د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شي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ي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فو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يم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س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ع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أ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مش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سوا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ت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ا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مش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و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ت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بو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ك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سو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سو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تبذ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س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ع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مي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ش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سو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واضع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ا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و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صدق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ذير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عي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ز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فق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ت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رد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ص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اش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ت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كسائ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أ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أ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ا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ب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حور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دوع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رو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ظ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ر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ث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شبا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حو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تاج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ير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طي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خرج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لال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ا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ن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ست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كر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سو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م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اش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ه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صور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وت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يد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صر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اص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وا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جزم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ز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شميه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رث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سائ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و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بار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ي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و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خ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ي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طح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ه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جو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ضر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كرت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ب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د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كرت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ط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ارس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لحا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ر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خ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قبر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ئش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ئ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سا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ه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جر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سا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عب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ئ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ئ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ظ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ر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ش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كئ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جل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ل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ساع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قيا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عتد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س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ر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تع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ي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د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مس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ث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عم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يتبو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ن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عد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نين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تم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ي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بانيت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غيظ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ليان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غضب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ض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زفير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وت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غيظ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غيظ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م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فير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اع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أ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وج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غ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قل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مح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ام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مح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غيظ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غيظ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ل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وق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ز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ن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ف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جه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ا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يق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ض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مح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رن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ف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د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ناق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غل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ر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اط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س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نا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بور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ل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اك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ديث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لي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ضع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جب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سح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ف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ري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ف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بورا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اد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بور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ناد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بورا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ناد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بور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د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بو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د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بو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اك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د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د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ع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ذ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هل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ت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زاء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واب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صير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جع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اؤ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ل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ؤول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طلوب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أ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آ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د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9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ط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د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ع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سأل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ظ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دخ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دت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اف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شر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ف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عقو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فص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ش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ي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ب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ج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إ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ي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ز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كر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ضح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كلب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ن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اط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ي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أ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ضلل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ؤ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ب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طأ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ري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حان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ه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بغ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ت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ي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بغ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ا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داء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أم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باد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ح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بد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ت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ض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ع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آباء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ط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ص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ع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ك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ك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عظ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إ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قرآ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ك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ف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ور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ك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ق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خذل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ئ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و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و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س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فسا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و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ساد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زو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اثن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ؤنث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و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ط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بود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ه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تطيع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ف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بد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له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رف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س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ر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س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ر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ب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ر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يل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صر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ت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ظ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ر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ذ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بير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س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سل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أك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ع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ع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مش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سوا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س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ك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ع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مش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سوا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س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سل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ك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ع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مش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سو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ص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لغ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فق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ق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ه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صح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ريض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ر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وضيع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اء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صب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م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اف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تب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د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ت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وضي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أ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ض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ب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فضل؟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!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متن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ل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فتت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بعض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ول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ب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ا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ئ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ض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رث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عو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مار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لال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هيب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ا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ي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وي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ؤلاء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ت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ستهزئ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ش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ظ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ؤ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ب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ال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راذل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ؤ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صب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ق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ذ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صير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زع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لح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كر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ي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وز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ي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نا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رج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ل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ج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ي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جس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ج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اء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اف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عث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و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غ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ها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ج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ر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ح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اف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ظم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د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ذ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كبر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ظم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س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قال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ت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تو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بير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تو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غ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تو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فح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ت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ل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ؤ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ئ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جرم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كافر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ش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كف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ك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جرم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ا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ج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ج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جور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ا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ر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و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ا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رم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/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شر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لائك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ريج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أ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ره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ج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جور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ي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وذ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اذ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عيذ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م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مد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عل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باء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ثور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ط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ب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و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غب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أيد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كر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جاه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نثو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تفر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ي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ذر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ر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ط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ج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ط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وا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ب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ثو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و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هب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بث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ط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ي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ا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ئ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تقر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ؤ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تكبر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يل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ئل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ه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ئ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ك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اك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عو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تص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ه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ي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ح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ك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رأ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ز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زهر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لو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سترا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ه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يل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ر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ر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م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شق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غم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م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عاقب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م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القو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شق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شق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غ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ح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اء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شدي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شق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غم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م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ق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باب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يه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زيل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و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ف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شق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إن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شق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ان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إن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شق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ب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ي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روبي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ش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ئ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رحم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ض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اف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سير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ديد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ط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سير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ديث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تو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و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ا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ظا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يط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ن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عا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ع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ر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لس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صن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عا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ع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دع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ع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آ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عام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ش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ب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عام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ي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بأت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بأ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ب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عا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ستحي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ع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شه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طع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ض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ت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بز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ب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ق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رج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س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س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بر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ت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د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ز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زا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حت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دا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عب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ي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ب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ي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رت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ا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ي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د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س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وب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عص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ك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ط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ي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ل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فق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بت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كذ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ت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س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ت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خذ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ت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ب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تخذ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د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ت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خذ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إسكان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ل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ت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ي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ضل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ك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رآ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سو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ط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م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ج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ط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إن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ذول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ارك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رك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تب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ذ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حا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جتمع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ص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يم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ا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ي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د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/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و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حا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اف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حا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ذ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ت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يح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يب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اف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ياب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يح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بيث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ب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رث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سائ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و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بار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يح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ل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ل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جي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در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ي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صا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ؤم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عام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س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يسابور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ا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مل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ؤ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ه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راسا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د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ي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ي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ال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س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و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خذ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هجور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روك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عرض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م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ز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ذي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ي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زع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ح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خع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جا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ك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خذ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هجور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ز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د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رك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و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جرم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بر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ب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ص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م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بر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ص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ادي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ف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د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صير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ل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ة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ر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إنج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زب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و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ث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ؤاد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فر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ق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ع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حفظ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ت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رؤ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ت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رأ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نسوخ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أ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و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فرق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ع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ي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تل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تيل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ان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رت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بي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ثب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د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صل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صيل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خع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ت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ق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ريق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ون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ؤ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ث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رب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ط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ئن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ؤ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بط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م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ر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م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سير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ا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فصيل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فس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ع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س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ش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ط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آ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ؤ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ش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وه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سا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جر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ن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ئ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ان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ا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زل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ز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صير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ط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ريق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ت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زير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ي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ظهير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ذه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آيات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بط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مرنا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ضم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ذبو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مرنا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دمير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كن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هلاك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س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سو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س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فظ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مع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غرقن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لن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عتد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ظالم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يم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ا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ثمو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هل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ثمو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ب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ئ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عو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اش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ب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ن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ي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ع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ل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ما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غيان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ذ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ي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ئ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ز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ها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ئ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ديا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باع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لك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ع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ر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ئ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ك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ط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جا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آ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كلب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ئ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ل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ما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هلك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لح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ئ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ئ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ط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ي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نظ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فو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تل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هلك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قا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د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ئ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إنطاك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بي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ج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خدو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ر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خد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فرو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كرم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ئ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د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و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هل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و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ر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ث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شب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ق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هلك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ذ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بير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هلاك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خفش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س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سير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جاج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سر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ت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رت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ط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ط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و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ا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ط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ه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ج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غر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م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بيث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ون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فا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عتب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تذكر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ائ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ريق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ج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اف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شور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ث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‌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و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خذون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خذون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زو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هزوء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صح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تهزئ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‌‌‍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!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ضل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ل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ه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صرف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ط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ريق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أ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ج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ر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بد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أ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ال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ج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ب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ي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يل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فظ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فظ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ب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ب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خ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ت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س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مع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فه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اي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إعل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أنع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هائ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هت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راع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شار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نق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ربا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عهدون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ؤ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رف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ر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ي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زق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ع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سب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ؤ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ع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لو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لو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م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دو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ظ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دو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قع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م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جع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كن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ئ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ابت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ذه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م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ي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خ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م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غدا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في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م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و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ئ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ن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ن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غر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ليل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لال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ف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ف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ل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ش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ضداد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ضن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ض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ير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ش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بض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بس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لو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م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ل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زء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زء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ض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ير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في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اس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ت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تت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لم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غش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ل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ت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بس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ات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بدا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ط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مل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ب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ط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ائ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بو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قط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ركت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ه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شور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ظ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زمان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تش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بتغ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ز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نتش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شغال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ي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مت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ط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ز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ء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هور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ا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ط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غير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ط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سح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س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فط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ط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د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ح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ه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ؤ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يتت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طه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ط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د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جاس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طهر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ف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ث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طه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ت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ه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اه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وز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زا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جاس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ائع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اه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حو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زا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جاس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ج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زا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د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ه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كر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طه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صب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كر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ب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ك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كر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ك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و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ضو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ض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ع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يح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ز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خوريته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ظ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ق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ط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ر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ور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شج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زو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جو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ها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ط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ك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ار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الط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د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تر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ائح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و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ها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غ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جا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خالط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خالط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زعفر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حو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ز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هوري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و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ضو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صاف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ظ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ق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ه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ز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هوري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جو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ها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ي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ق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جس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ظ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ي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لت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ج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ت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و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ضو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لت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ز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مس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ط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د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لح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ير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ج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وس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ي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ر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ب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ئ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باع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ت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بث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افع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حم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سحا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م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ديث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ج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وقو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جاس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صاف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ج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وقو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جاس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ع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يح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ط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خع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زهر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تج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نف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ر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اهر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كي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ج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ض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/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ل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ظ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ديج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د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وض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ئ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ضاعة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ئ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ي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ح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ت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ه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ج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حي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ط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يت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يت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ك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سق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عام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ق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عام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اس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ناس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س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س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س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ت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سات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وض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رف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ط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ب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ب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مط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رف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فوع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ه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ط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رف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ري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قا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لغ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ع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ف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مط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زا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ع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ط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ل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ز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لو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عاص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ص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يا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ح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صر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ط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صريف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ب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ط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ذاذ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حو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صر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يح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ذكر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تذك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تفك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ب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ور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حود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فرا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ط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ط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و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رخس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ا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اشم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س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ت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عو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ه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ب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ديب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ص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د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م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س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ب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ف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ط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حم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كواك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ط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و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كواك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ئ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ع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ذير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ذر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ثن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ملن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ذا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ع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ستوج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صب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دد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ر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درج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فيع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ط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افر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عو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افق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داهنت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اه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قرآ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ا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بير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ديد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حر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ط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فا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سل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ري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لا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ج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ج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إرس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ج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ا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رج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سل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ع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لي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ش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ا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د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وب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فرا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ذ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يا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اج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د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وح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زخ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جز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در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ئ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تل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عذ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ج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جور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ت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نو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غي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س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طف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ع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هر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ه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كاح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صه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كاح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لنس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ج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ص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جب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حيح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اب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صه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ط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ش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اب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ب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ح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نكاح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س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السب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هات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ير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عب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ؤ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ف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و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ر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كو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ا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هير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ي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شيط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عاص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جاج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ا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ط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ص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او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شيط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ا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هير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يل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ظه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ن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ه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ه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تف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سلن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بش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ذير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ذر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أ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لي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ح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قو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وا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عو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تبع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ستثن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قط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ز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إنف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عن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أ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فس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ن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ف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ض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تخا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ب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ت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و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ب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حمد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ك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ح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ف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ذن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بير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ل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جاز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ت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ش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سأ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بير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رحم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سأ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ذ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استو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ش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ط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د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عن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سأ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بي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ر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ج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ما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ي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ذ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م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مام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س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مر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كس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م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ي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م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سج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م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زاد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ا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ئ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ج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ور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إيم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/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ا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وج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ت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روج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ج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ب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وج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ظهور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وف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وج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صو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و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ي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رو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واك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ب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يا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م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ثو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جوز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رط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س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نبل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يز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قر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و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جد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دلو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و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لح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ق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ت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يخ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ث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يز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ت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ه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جوز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نب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ت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ار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رط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م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س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م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ت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تر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ج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د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ت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ح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رو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سو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بائ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و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م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ثلثا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لح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س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ث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ر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ث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نب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ج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ث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ض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جوز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يز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د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ث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ائ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رط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ق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ث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ئ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راج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م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راج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ح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كسائ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رج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جم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جو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م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ير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اء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جم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ص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و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يل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كه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ر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ول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اكه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ه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فة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ت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وض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ح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ض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قي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ط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تت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ل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ل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هار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ه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ذك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ال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صاح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ض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ح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عاقب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ظ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زي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قص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ذك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تخف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ك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ضم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ك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تشديد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تعظ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كور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ب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ا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ا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ضا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تخصي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فض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ل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ش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ن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سك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وق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واض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ح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كبر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كم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نف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فه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لم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ه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غ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ف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ط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اه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فه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ره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ام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دا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ث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ل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هل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رو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لي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غ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رض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ما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ما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صص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ل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قت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خ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ت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ص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هار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يت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ر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ج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ام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يت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رب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ق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عن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يت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ر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ا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جد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وه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ام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دام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كعت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ج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ئم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ص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يا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نجو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ث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كي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ث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ف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أ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ب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أ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ص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ن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رام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ح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ئم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ز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فا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ر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طل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لحاح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ح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لازم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ظ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أ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غر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ر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ا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ري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ن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غر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از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را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اك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ء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تق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قام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ئ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قام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ر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تر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ص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ت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ض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ض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غ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حيح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ت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ت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شدي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ت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ت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ر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إقت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را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ف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ص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إقت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ريج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ف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اص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سك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ائ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را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و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فا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بذ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إقت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قص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ي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ر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ف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ر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ام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ص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ط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ر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إقت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يئت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ب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ئ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ك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عا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تن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ذ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بس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و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جم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ع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و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و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ي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ورا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ك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ط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ر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ت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شتر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ك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يم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ش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ري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س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كث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ز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كث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ت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دع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ا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ز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."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ت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ف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ن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ز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ر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نط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م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يم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ي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ر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مش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ئ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حب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ع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ن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دع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د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ش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ز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لي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ر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صديق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ت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ف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ثام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فع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ثام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ز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ث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ي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ث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قوب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ث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ن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ص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ر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ديث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آث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ئر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اع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خ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هان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اع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خ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د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بتد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د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ع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جز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د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ط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آ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لح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ن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آ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لح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يح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علب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م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افع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هر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ن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ت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ح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رح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ـ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ح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ح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ب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*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غ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ن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تح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ولئ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ئا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ن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فو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يم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بد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س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جاه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د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ضحا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د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بائ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ما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ا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ل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بد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ش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مان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الز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حصان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ئا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و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ن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ي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كحو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وزجا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زاع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ي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ي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رمذ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ي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ي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مش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ر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ي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عرض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غ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نو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خب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بار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ذ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ك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ف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بار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ط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نو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ح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اجذ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ح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يئا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ث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لح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ز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لح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ائ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اب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زن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لتو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و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ث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و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جز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كافأ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ض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يئا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ن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ز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يت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ت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ي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ب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ص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ه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و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فسر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لح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و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ط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لد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سخ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ط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و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ريج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ذ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ي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وح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اع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ط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/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ط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نف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ه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غن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عو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ن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ف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رع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س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صف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خل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فت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و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ط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غ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رام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ذ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رض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فح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ا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ج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ظ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غ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رض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صص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د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سوخ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ت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كلب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غو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اص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جال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اط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را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ر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رض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ي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ز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ك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ر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قط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ميان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م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ذك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فهم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تبعو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تيب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غاف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معو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و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زواج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ريات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كسائ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م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ا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را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قي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جع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ل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ق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ين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ذ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ظ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وج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ولا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طي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د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ر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أذ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ستر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ر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رو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خ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ز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ر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ر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ز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زهر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اد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ضا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ق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جع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تق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مام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ئ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ت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ئ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لم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عر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ئ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عر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د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ي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ؤل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اؤ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صي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ي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مام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ام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يام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قت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تق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ت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تق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جع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ئ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دا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لن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ئ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م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ج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ع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ئ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لا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لن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ئ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صص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قلو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تق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مام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جع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ؤت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ت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ئ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ز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ثاب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رف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رج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في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غرف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ت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ز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ياق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بر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طاعت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ذ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ه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ل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كسائ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خف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ض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شد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ق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ضر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رور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س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ئم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ام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ي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سل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سل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ا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فا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ل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تق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قام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قام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ب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ن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ي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أ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د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جو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د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ز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ز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د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اؤ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ا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مان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ت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اؤ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ا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ل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ب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خلق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ت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طاعت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باد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إ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عبد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اريا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جا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ب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ا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غفرت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اؤ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ه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ذا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ك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ذا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كر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آمنت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4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ب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ذا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اؤ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دائ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ك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نكبو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ذن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بأس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ض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ضرع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ع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ب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اؤ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ج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ألو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عط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ستغفرو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غ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ت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افر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اط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ا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حي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باد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يبو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زام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هدي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ذي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زام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ت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ي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اك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ل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عن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كذ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ز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ط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از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م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ر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ئ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ز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لاك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ي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بعض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ع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قات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ت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ز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يم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ف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اث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مش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رو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ض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خ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م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رو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طش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ز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زام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ز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sectPr>
      <w:type w:val="nextPage"/>
      <w:pgSz w:w="11906" w:h="16838"/>
      <w:pgMar w:left="1418" w:right="1985" w:gutter="0" w:header="0" w:top="1418" w:footer="0" w:bottom="1418"/>
      <w:pgNumType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454"/>
      <w:jc w:val="left"/>
    </w:pPr>
    <w:rPr>
      <w:rFonts w:ascii="Tahoma" w:hAnsi="Tahoma" w:eastAsia="SimSun;宋体" w:cs="Traditional Arabic"/>
      <w:color w:val="000000"/>
      <w:sz w:val="36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firstLine="454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firstLine="454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firstLine="454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firstLine="454"/>
      <w:jc w:val="left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firstLine="454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firstLine="454"/>
      <w:jc w:val="left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firstLine="454"/>
      <w:jc w:val="left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firstLine="454"/>
      <w:jc w:val="left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firstLine="454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raditional Arabic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szCs w:val="36"/>
      <w:vertAlign w:val="superscript"/>
    </w:rPr>
  </w:style>
  <w:style w:type="character" w:styleId="Style5">
    <w:name w:val="نمط أحمر"/>
    <w:basedOn w:val="DefaultParagraphFont"/>
    <w:qFormat/>
    <w:rPr>
      <w:color w:val="FF0000"/>
    </w:rPr>
  </w:style>
  <w:style w:type="character" w:styleId="Style6">
    <w:name w:val="نمط نمط أحمر + بنفسجي"/>
    <w:basedOn w:val="Style5"/>
    <w:qFormat/>
    <w:rPr>
      <w:rFonts w:cs="Traditional Arabic"/>
      <w:bCs/>
      <w:color w:val="000000"/>
      <w:szCs w:val="40"/>
    </w:rPr>
  </w:style>
  <w:style w:type="character" w:styleId="CommentReference">
    <w:name w:val="Comment Reference"/>
    <w:basedOn w:val="DefaultParagraphFont"/>
    <w:qFormat/>
    <w:rPr>
      <w:rFonts w:cs="Traditional Arabic"/>
      <w:bCs/>
      <w:color w:val="0000FF"/>
      <w:sz w:val="16"/>
      <w:szCs w:val="36"/>
      <w:u w:val="none"/>
    </w:rPr>
  </w:style>
  <w:style w:type="character" w:styleId="HTMLDefinition">
    <w:name w:val="HTML Definition"/>
    <w:basedOn w:val="DefaultParagraphFont"/>
    <w:qFormat/>
    <w:rPr>
      <w:i/>
      <w:iCs/>
      <w:color w:val="FF6600"/>
    </w:rPr>
  </w:style>
  <w:style w:type="character" w:styleId="Style7">
    <w:name w:val="عنوان فقرة"/>
    <w:basedOn w:val="DefaultParagraphFont"/>
    <w:qFormat/>
    <w:rPr>
      <w:rFonts w:cs="Traditional Arabic"/>
      <w:bCs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firstLine="454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ind w:left="0" w:right="0" w:firstLine="454"/>
      <w:jc w:val="left"/>
    </w:pPr>
    <w:rPr>
      <w:sz w:val="16"/>
      <w:szCs w:val="16"/>
    </w:rPr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paragraph" w:styleId="Index1">
    <w:name w:val="Index 1"/>
    <w:basedOn w:val="Normal"/>
    <w:next w:val="Normal"/>
    <w:pPr>
      <w:ind w:left="360" w:right="0" w:hanging="360"/>
      <w:jc w:val="left"/>
    </w:pPr>
    <w:rPr/>
  </w:style>
  <w:style w:type="paragraph" w:styleId="Index2">
    <w:name w:val="Index 2"/>
    <w:basedOn w:val="Normal"/>
    <w:next w:val="Normal"/>
    <w:pPr>
      <w:ind w:left="720" w:right="0" w:hanging="360"/>
      <w:jc w:val="left"/>
    </w:pPr>
    <w:rPr/>
  </w:style>
  <w:style w:type="paragraph" w:styleId="1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160010">
    <w:name w:val="نمط ‏16 نقطة قبل:  0.01 سم السطر الأول:  0 سم"/>
    <w:basedOn w:val="Normal"/>
    <w:qFormat/>
    <w:pPr>
      <w:ind w:left="6" w:right="0" w:hanging="0"/>
      <w:jc w:val="both"/>
    </w:pPr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5T13:47:00Z</dcterms:created>
  <dc:creator>رحمه</dc:creator>
  <dc:description/>
  <dc:language>en-US</dc:language>
  <cp:lastModifiedBy>رحمه</cp:lastModifiedBy>
  <dcterms:modified xsi:type="dcterms:W3CDTF">2003-11-15T13:48:00Z</dcterms:modified>
  <cp:revision>3</cp:revision>
  <dc:subject/>
  <dc:title/>
</cp:coreProperties>
</file>