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29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ختبر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ج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و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ا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ك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ئ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ن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ي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ظه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ي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قو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وت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ت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ئ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كف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طل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ف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هاب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جز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ل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ل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ظ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ل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خل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ز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دخل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لةل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ف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ب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ا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م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حم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ق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ق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ق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\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أ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ر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ر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ش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م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و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غ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ل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ب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ث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ش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ث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ش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ش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أ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ج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ج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د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ج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ئ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ذ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ر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تخ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وا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وا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و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بو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ث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ف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ط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ت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حدث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وز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م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ن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ن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ك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ر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ار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ز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ف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ذ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وط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ائ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ح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ش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ج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ج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ي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هلا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ج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ج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ز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د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ش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س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ث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بص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ال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بص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لال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ص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ص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رق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بد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ب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د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ح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زد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لا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ء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نه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د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ش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غد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ك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ج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ش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اك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ش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صم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د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د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ر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سر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ف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ز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ك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ح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م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ر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ط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ط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سخ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ط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هم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س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عج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أص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ؤ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أت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تي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ي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ا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ب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هي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ش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ي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ئ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ز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وئ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و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زل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ك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م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قي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ذ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و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أ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م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ق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ك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ه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ه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ع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اع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ث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و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ا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ف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و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ا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ا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ف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ئ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ج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مت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ف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ف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ش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ت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خ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ب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واح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ه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ثبت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زيد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فق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ص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غ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ه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ه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ه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ه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ه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54:00Z</dcterms:created>
  <dc:creator>رحمه</dc:creator>
  <dc:description/>
  <dc:language>en-US</dc:language>
  <cp:lastModifiedBy>رحمه</cp:lastModifiedBy>
  <dcterms:modified xsi:type="dcterms:W3CDTF">2003-11-15T13:54:00Z</dcterms:modified>
  <cp:revision>3</cp:revision>
  <dc:subject/>
  <dc:title/>
</cp:coreProperties>
</file>