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3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33"/>
      </w:tblGrid>
      <w:tr>
        <w:trPr>
          <w:tblHeader w:val="true"/>
        </w:trPr>
        <w:tc>
          <w:tcPr>
            <w:tcW w:w="8533" w:type="dxa"/>
            <w:tcBorders/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lang w:val="en-US" w:eastAsia="zh-CN"/>
              </w:rPr>
              <w:t>14</w:t>
            </w:r>
          </w:p>
        </w:tc>
      </w:tr>
      <w:tr>
        <w:trPr>
          <w:tblHeader w:val="true"/>
        </w:trPr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ح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مس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ي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ل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دع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ل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را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يز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ل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ت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حم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ئنا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ب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خف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ت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عز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ف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ف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قد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أخ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ز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را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كاف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حب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تار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ص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ن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بغو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ج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لبو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غ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يل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ل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ئ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ص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ج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ل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جه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فه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ق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سان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طر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ترج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لسنت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ه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ك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يا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ل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دعو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ك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وقائ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لف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وقائع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ح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جتز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لو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كو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ب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كو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ك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ا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ص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ذك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ج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ومو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ذبح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ناء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ال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ذبو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و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ذبي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التذبي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بح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ت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س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ومون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ستحي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اء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ركو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وع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كر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آم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طع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زيدن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ك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جو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قو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كرت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ط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زيد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و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ت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حدتم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كرو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شد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عا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اد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م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ا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مو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ب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ن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س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ب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ين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دلال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ضح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د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واه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ض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د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ظ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ض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ا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يظ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ج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ج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يد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واه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ؤ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د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و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ي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فو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ش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كت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د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و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كتو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ي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ع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واه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فواه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لسنت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رس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عون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ي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ي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ته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فه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عتقدو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ق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غ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نوب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نو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ؤخ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مى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ي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جا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اج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ذ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رس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و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س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يد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ول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دو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باؤ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و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ل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وا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ب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ك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أت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ل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تو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تو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ف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ن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ضائ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ل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ش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ص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جا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نصبر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س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ز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صبر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ذيتمو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تو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توك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س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خرج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عود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ت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جع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ج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وح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ه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*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نسكن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اك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م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ا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ت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ض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د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ا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‌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تفتح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نصر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د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ذب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ظ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ف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تفتح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ئس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نص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ذ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ار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ط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و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شد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ن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س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ب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بر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اء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ص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ا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ن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ا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جان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تكب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ن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ائ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ن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اء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م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ضدا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خفش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ا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أتي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ائ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ن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س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د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نا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ق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جرع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حس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شر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ع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رار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رار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يغ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ا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يغ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ا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يز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يغ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سيغ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غ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ف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ر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و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ا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س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*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جر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تكرهه،فإذاأد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ق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عاء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ب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عاء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غيث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اث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م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جو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أت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ل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ضائ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م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سد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ا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ما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ي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ستري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ي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نجر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و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تف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ا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ظي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ائ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يظ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لي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ا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ه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و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م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و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م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شت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ص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صو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ص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ر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ص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ذ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ع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تف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عم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ر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رم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ت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د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سب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/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ع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اف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ص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لق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ط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ه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أ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د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زيز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د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ظ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رز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و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ظه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عف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تبا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كبر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ب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ؤس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ع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ب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ار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غن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فع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تبوع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دينا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دعون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د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ض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ون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لا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ز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يص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ه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جا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ز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جز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ز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ب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صب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ع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ينئ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ز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يص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ظ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غاث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خز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خز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د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ف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اف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ز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ت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ي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ز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د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ل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اف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ئس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ز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ق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خر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ي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ا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ت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لاث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د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ما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كث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ئس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ع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نصب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فع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جم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ب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ط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ب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ز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اد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ز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يص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ج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طب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ل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ود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كف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اف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ا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ان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رج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قن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ئ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آت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ا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ج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2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lang w:val="en-US" w:eastAsia="zh-CN"/>
              </w:rPr>
              <w:t>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ا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الث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و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ت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سم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و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ابع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ج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اء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ذ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ط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ك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دا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ذب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حم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قو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ا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*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ج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ا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سؤ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لم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ع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طب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لي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رق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جت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ائ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عد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لفت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ط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و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وت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ث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و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جب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وم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جاب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تابع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ه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صرخ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غيث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صرخ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غيث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م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صرخ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ضعي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لتق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كن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ح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ضو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بو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صرخي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ضاف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دغ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ضاف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ركت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جع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يك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برأ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ل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ر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و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ار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ش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ا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ف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أت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ث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ل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شف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لي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ضل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أت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ش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ضللت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ث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ل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ظ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ن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م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ي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ي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ث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ش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ي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يب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ش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يب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خ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ش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ي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م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ب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اب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رع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ا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س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عر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صدي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ج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ت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فع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ط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ؤ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ل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ط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ر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/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غ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ق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كر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م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خ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ث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ت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طلا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رام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و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دراك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ي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ؤ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ر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ب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د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ش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هار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يف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ت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ط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ر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خ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ر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ما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د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ك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ث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شج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ثلا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ي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سخ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ئ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ر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ثلا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ي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د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ل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س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بد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رق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يسفو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وه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شميه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ق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ق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دث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واد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خ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حيي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خل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ك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خ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ك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بيه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خ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ج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خ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ج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إن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س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ج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ش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ان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وس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لق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ر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تنا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خل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ث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ذك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يث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ش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يث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نظ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و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شو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شق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جتث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قلع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ب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ا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،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ث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اب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ح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فس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ؤ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عث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ل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ق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ث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ز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ئ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ث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ا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ه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لود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ن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ث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اب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بي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ث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اب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ا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ل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ل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ال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عدا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ع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د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ع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ر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س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اف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ي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طا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ص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ي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قل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ظ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مي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ه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فظ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ب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بر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ل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أ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ود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زرق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حد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ك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ل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ك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س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ا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و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قظ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عث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فق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ف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ئ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لتئ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خت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ضلاع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ذ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عث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ج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ز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ع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ح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س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أت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جلس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ك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ي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بي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نتهر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ان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ثب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ي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بي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ن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ث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ا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ض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يسفو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راب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ط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ش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ش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نئ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ث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ف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غ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خ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أ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ثبي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أ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ك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ح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ئ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فنتم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ي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ز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تأ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ل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ص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ف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خذ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ث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ثبي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يد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ح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و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و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تعث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=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حل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ب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و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لا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و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ون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و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ئ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تق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فج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غي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ن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غ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فيتم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ت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داد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ثال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ض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زم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ض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ض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تع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ش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ي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ب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ي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ز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ز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نف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زق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اني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ال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داق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قو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ق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نو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ء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مر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ز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ج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م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ه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رو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ئت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ئب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ر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تر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ؤوب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ه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عاقب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ظل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قص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زي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ت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تمو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ت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تم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ذ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كت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ل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بعي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ت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ظ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ح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ع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نو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ألو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بتم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تمو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صو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ي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كر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ظل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ا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عص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لو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اف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عم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ل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جنب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عد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ن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ب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جنب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ب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نب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ني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جتنب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جتنا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ص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ن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ق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ؤال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جابة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ع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زي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ص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ثبي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ؤ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ن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ن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ء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ضل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وه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ل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ظ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ياء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7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و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وليائ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ض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ئ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ن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ت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ت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ص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ف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ص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ص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يت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تبعي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ج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ي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و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ر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ل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ر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ر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زا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ختي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ا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ط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خذ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طق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ع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ث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اب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ضع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مز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ج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ئ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ضع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نا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ا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ق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ف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طلق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بع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تر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ار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ت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ذا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يع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ع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ط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وجه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ع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ي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و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ر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ك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ش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ق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ش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ط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لب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لو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نطل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اه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ج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ف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قب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بط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ف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ع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ج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وز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د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ظ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فع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ر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ت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ض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وا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مز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ح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ق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جناح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وض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كذ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غ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قائ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غر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ح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مز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غ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مز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ي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شر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ض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ا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ي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ن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تف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راب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ت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م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ب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د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ز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ف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أ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ئ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ف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د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عه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رس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ي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ج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بر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قب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أذ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ك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ل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ز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س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ز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ج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وج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ت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ز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ال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.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ص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ق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قي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ئ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فئ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ؤ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ه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ت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ض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ئ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راحم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ر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هن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ج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صا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جو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ئ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رزق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مر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ز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ك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خ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ل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ور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كنت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و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ر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كث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ب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ا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ع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س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ثن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جعل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ركا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حاف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يت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ي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ي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بادت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يث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ع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ئ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غ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الد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غ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الد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ين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لم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اب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ي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غفا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ب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لمؤم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د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ظه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حس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كت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فهو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س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اف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لم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ف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ق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ي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و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سل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ظل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ه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ظا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خ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خ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بص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غم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ت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ز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كن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هطع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رع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هط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د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ئ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ي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ظ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هطا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ت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مال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ر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اط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دام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ن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وس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ف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وس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ي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ن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ص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ت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ف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صا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ظ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خص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غ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دي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فئد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رو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ا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ناجر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واه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ك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أفئ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خلو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و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خفش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فئد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رد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واف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قي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ن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ل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ئ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ك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ب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خص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وف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و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/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رك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هل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ؤ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رج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و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ت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جاب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سم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ف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و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عث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قس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ما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و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ح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كنت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ا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صي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م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ف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وب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ث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ث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ر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ز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ر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ر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ر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د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ز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ز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ان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ر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ضع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ز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ا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ب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ي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ز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ان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د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ز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ك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ز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*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حك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مر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ر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ب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ت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بوت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ا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ف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مر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بو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شب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ر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بو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وس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ح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بط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ب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و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طر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عد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م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ح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عد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و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مر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صاح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بنا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هيئ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سف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اها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فع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خ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طا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رتف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ير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صاح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هيئت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سف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ظل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ود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غ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يد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ب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ش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لطخ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ذ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و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غ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مر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شب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نك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ح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فع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بط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ابو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ب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سو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فز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ظ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م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ك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ز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س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وليائ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ل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دائ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أخ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ي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س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تق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مو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ه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لود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ل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ز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ع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ف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رص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ح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د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كفؤ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كفؤ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ز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ف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ض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ف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طيئ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م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بد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يرا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د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غيي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ئ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ال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ر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سو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دي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جار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صف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بد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غي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كو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مس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س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م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نث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وم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و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ده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مه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ه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لود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ه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عب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رو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مو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ئ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راط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وب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س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رز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ور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ه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جر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ئ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ر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دو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ع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فا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غ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د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يق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د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فو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فد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ف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ر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ط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س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حش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زواج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ف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ناء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اط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ر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د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ج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قا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صف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يو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حب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ابي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مص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ب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ر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هن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ب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ونت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ط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ح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ذ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ته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و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غش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ه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جز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سب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غ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لي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ظ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نذر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خوف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ع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تد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دا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ل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تع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sectPr>
      <w:type w:val="nextPage"/>
      <w:pgSz w:w="11906" w:h="16838"/>
      <w:pgMar w:left="1418" w:right="1985" w:gutter="0" w:header="0" w:top="1418" w:footer="0" w:bottom="1418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454"/>
      <w:jc w:val="left"/>
    </w:pPr>
    <w:rPr>
      <w:rFonts w:ascii="Tahoma" w:hAnsi="Tahoma" w:eastAsia="SimSun;宋体" w:cs="Traditional Arabic"/>
      <w:color w:val="000000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454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454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454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454"/>
      <w:jc w:val="left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firstLine="454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firstLine="454"/>
      <w:jc w:val="left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firstLine="454"/>
      <w:jc w:val="left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firstLine="454"/>
      <w:jc w:val="left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firstLine="454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raditional Arabic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Cs w:val="36"/>
      <w:vertAlign w:val="superscript"/>
    </w:rPr>
  </w:style>
  <w:style w:type="character" w:styleId="Style5">
    <w:name w:val="نمط أحمر"/>
    <w:basedOn w:val="DefaultParagraphFont"/>
    <w:qFormat/>
    <w:rPr>
      <w:color w:val="FF0000"/>
    </w:rPr>
  </w:style>
  <w:style w:type="character" w:styleId="Style6">
    <w:name w:val="نمط نمط أحمر + بنفسجي"/>
    <w:basedOn w:val="Style5"/>
    <w:qFormat/>
    <w:rPr>
      <w:rFonts w:cs="Traditional Arabic"/>
      <w:bCs/>
      <w:color w:val="000000"/>
      <w:szCs w:val="40"/>
    </w:rPr>
  </w:style>
  <w:style w:type="character" w:styleId="CommentReference">
    <w:name w:val="Comment Reference"/>
    <w:basedOn w:val="DefaultParagraphFont"/>
    <w:qFormat/>
    <w:rPr>
      <w:rFonts w:cs="Traditional Arabic"/>
      <w:bCs/>
      <w:color w:val="0000FF"/>
      <w:sz w:val="16"/>
      <w:szCs w:val="36"/>
      <w:u w:val="none"/>
    </w:rPr>
  </w:style>
  <w:style w:type="character" w:styleId="HTMLDefinition">
    <w:name w:val="HTML Definition"/>
    <w:basedOn w:val="DefaultParagraphFont"/>
    <w:qFormat/>
    <w:rPr>
      <w:i/>
      <w:iCs/>
      <w:color w:val="FF6600"/>
    </w:rPr>
  </w:style>
  <w:style w:type="character" w:styleId="Style7">
    <w:name w:val="عنوان فقرة"/>
    <w:basedOn w:val="DefaultParagraphFont"/>
    <w:qFormat/>
    <w:rPr>
      <w:rFonts w:cs="Traditional Arabic"/>
      <w:bCs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54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ind w:left="0" w:right="0" w:firstLine="454"/>
      <w:jc w:val="left"/>
    </w:pPr>
    <w:rPr>
      <w:sz w:val="16"/>
      <w:szCs w:val="16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Index1">
    <w:name w:val="Index 1"/>
    <w:basedOn w:val="Normal"/>
    <w:next w:val="Normal"/>
    <w:pPr>
      <w:ind w:left="360" w:right="0" w:hanging="360"/>
      <w:jc w:val="left"/>
    </w:pPr>
    <w:rPr/>
  </w:style>
  <w:style w:type="paragraph" w:styleId="Index2">
    <w:name w:val="Index 2"/>
    <w:basedOn w:val="Normal"/>
    <w:next w:val="Normal"/>
    <w:pPr>
      <w:ind w:left="720" w:right="0" w:hanging="360"/>
      <w:jc w:val="left"/>
    </w:pPr>
    <w:rPr/>
  </w:style>
  <w:style w:type="paragraph" w:styleId="1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160010">
    <w:name w:val="نمط ‏16 نقطة قبل:  0.01 سم السطر الأول:  0 سم"/>
    <w:basedOn w:val="Normal"/>
    <w:qFormat/>
    <w:pPr>
      <w:ind w:left="6" w:right="0" w:hanging="0"/>
      <w:jc w:val="both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13:29:00Z</dcterms:created>
  <dc:creator>رحمه</dc:creator>
  <dc:description/>
  <dc:language>en-US</dc:language>
  <cp:lastModifiedBy>رحمه</cp:lastModifiedBy>
  <dcterms:modified xsi:type="dcterms:W3CDTF">2003-11-15T13:30:00Z</dcterms:modified>
  <cp:revision>3</cp:revision>
  <dc:subject/>
  <dc:title/>
</cp:coreProperties>
</file>